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 Informácia o realizácii projektov zvyšovania energetickej efektívnosti budov vo vlastníctve BSK prostredníctvom programu MunSEFF (Municipal Sustainable Energy Financing Facility) a ďalších zámeroch v oblasti realizácie Stratégie znižovania energetickej náročnosti budov vo vlastníctve BSK“</w:t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39"/>
        <w:gridCol w:w="1630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enovia KZaSV po prerokovaní materiálu odporúčajú materiál predložiť na rokovanie Z BSK a schváliť to tak, ako bol predložený na rokovanie komisie.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 zobrať na vedomie predložený materiál v zmysle navrhnutého uznesenia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 odporúča Z BSK prerokovať a vziať na vedomie predložený materiál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predložený materiál zobrala na vedomie a odporúča Z BSK materiál prerokovať a prijať navrhnuté uznesenie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 po prerokovaní materiálu odporúča predloženú informáciu zobrať na vedomie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 zmysle návrhu uznesenia predložiť na rokovanie Z BSK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 , investícií a verejného obstarávania po prerokovaní materiálu odporúča tento materiál predložiť na rokovanie Z BSK a schváliť predložený návrh uznesenia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7:00Z</dcterms:created>
  <dc:creator>kpaxnerova</dc:creator>
  <dc:description/>
  <cp:keywords/>
  <dc:language>en-US</dc:language>
  <cp:lastModifiedBy>Diana Kovačovská</cp:lastModifiedBy>
  <cp:lastPrinted>2015-04-02T11:17:00Z</cp:lastPrinted>
  <dcterms:modified xsi:type="dcterms:W3CDTF">2016-08-30T09:57:00Z</dcterms:modified>
  <cp:revision>2</cp:revision>
  <dc:subject/>
  <dc:title>Stanoviská komisií Zastupiteľstva BSK</dc:title>
</cp:coreProperties>
</file>